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1858876308"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1358203677"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485810740"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983209291"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1011084413"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321172645"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243348715"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182168822"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